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5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36"/>
        <w:gridCol w:w="1716"/>
        <w:gridCol w:w="2296"/>
      </w:tblGrid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опад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тојанов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Лук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Радољу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ел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тупар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бар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вков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Чул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ран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зало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6356914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8302003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23:00Z</dcterms:modified>
  <cp:revision>51</cp:revision>
  <dc:subject/>
  <dc:title>На основу члана 3</dc:title>
</cp:coreProperties>
</file>